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329839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877244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262922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9480314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180720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339902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4659518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96122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346904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738988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94414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87950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0696449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4496013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286523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23320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579284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661820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054465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57856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64787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813735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475233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1560852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875511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81845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